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89"/>
        <w:gridCol w:w="4410"/>
        <w:gridCol w:w="9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file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 de programa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r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forma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e transferenci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format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e archiv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View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listad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depth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undidad de bits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space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cio cromátic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ión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Profi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ar perfi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 profiles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iles disponibles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yp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archiv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 N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perfi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N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fabrica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Program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s exter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only display profil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sólo perfiles de panta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Manageme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ón del col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profile currently associated with the operating system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il de pantalla asociado al sistema operativ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tte Transparen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 de la pale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adir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ar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programs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s registrados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G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G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RG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RG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settin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la cáma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profile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il de pantalla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display profi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 perfil de panta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r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i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Specifying a display profile other than sRGB may slow graphic display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: Si especifica un perfil de pantalla distinto a sRGB, puede que el gráfico tarde más en mostrars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palettes transpare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er que las paletas sean transparent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 of active palett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 de las paletas activ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 of inactive palett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ia de las paletas inactiv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working color space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cio cromático de trabajo predeterminad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r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Progra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 exter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depth 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undidad de bits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space 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cio cromátic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 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ión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View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listad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RAW files in the selected fold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s los archivos sin formato de la carpe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 files selected in the Brows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s sin formato seleccionados en el Explorad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r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RAW files in subfolder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ir archivos sin formato en subcarpet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ami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the selected image processing settings to each RAW fi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r la configuración de procesamiento de imagen seleccionada a todos los archivos sin forma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each RAW file's own settings to each RAW fi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r la configuración de cada archivo sin forma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 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archiv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format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format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en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archiv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 Processin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amiento por lot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file n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 un nombre de archiv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riginal file n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 nombre original de archiv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-digit numb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un número de 5 dígit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d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 to be processe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ágenes por proces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Save Format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avanzada para guardar format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o Folder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r a carpet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ar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o Folder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r a carpet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Brows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dor de archiv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 Image Processing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gar configuración de procesamiento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 Counterclockwi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ar en sentido contrario a las agujas del reloj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Image Processing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r configuración de procesamiento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 Clockwi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ar en el sentido de las agujas del reloj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i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sure Correction Valu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de corrección de la exposi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ter Spee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dad del obturad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 Valu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del diafrag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model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images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imágen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only RAW fil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sólo archivos sin forma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 Siz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ño de miniatu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B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ar p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Tak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de obten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s en miniatu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iz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archiv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ll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d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Data Converter SR Hel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da de Image Data Converter S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Fil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s recient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Men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ar men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ias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 Image Data Converter S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ltar Image Data Converter S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 Image Data Converter S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r de Image Data Converter S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 Other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ltar otr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Al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to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a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I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rc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d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ar tod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Too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amienta Ma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amient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Ou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 to Windo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ar a la venta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Siz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ño re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ouble Vie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listado dob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Synchroniza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ación de ventan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hronize to Original Imag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ar con imagen origin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Clipped Shadow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sombras recortad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Clipped Highlight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luces recortad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z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z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Out-of-gamut Color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colores fuera de ga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hronize to Image Currently Being Edite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ar con imagen editada actu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Too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amienta Zoo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Selection Too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amienta Área de selec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rom File Brows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ir desde Explorador de archiv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Al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rar to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 Processing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amiento por lotes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o Folder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r a carpet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ar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B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ar p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archiv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 Siz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ño de miniatu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queñ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iz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s en miniatu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ll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ú princip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Tak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de obten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hac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hac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Image Processing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r configuración de procesamiento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 Image Processing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gar configuración de procesamiento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 Clockwi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ar en el sentido de las agujas del reloj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 Counterclockwi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ar en sentido contrario a las agujas del reloj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Color Spac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cio cromático de trabaj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G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G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RG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RG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Palett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ta Maest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tt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o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egad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gra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gra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Properti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iedades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Balanc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de blanc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Adjustme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 E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pnes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idez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z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a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a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Reproduc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ción cromátic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 Curv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va de to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Processing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amiento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 All Palett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ltar todas las palet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 Reduc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ción de rui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Effec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cto de fotografí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b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a de herramient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amien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o Folder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r a carpet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All to Fro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er al fre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r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Data Converter S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Data Converter S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ter Spee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dad del obturad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 Valu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del diafrag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sure Correction Valu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de corrección de la exposi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model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Data to a Registered Progra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ar datos a programa registra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Image Data Converter S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rca de Image Data Converter S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ir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r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imir…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como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To Al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 a to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 Clockwi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ar en el sentido de las agujas del reloj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 Counterclockwi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ar en sentido contrario a las agujas del reloj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hronize to Image Currently Being Edite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ar con imagen editada actu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Out-of-gamut Color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colores fuera de ga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hronize to Original Imag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ar con imagen origin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ouble Vie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listado dob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Synchroniza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ación de ventan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Clipped Highlight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luces recortad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Clipped Shadow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sombras recortad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a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space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cio cromátic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ión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View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listad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ype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archiv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Image Processing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r configuración de procesamiento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 Image Processing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gar configuración de procesamiento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correc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ción cromátic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Adjustme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 E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Settin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la cáma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gra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gra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pnes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idez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shoo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reoscila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hoo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oscila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shol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r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la cáma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 Reduc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ción de rui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Setting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z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a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a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Reproduc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ción cromátic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View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listad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Effec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cto de fotografí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 Curv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va de to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blec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Al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blecer to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Processing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amiento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d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configurac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alues currently selected in the adjustment palettes will be saved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valores seleccionados en las paletas de ajuste se guardarán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for settings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onfiguración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Palett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ta Maest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o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egad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Properti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iedades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Balanc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de blanc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r tamañ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establec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temperatu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del col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gray poi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punto gri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VIEW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d Image Processing Setting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l procesamiento de imagen seleccionad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VIEW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 name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onfiguración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VIEW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Setu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ar pági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size:\\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ño:\\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tion:\\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ción:\\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ap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Setup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ar págin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scalin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ala de image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manageme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ón del col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imir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entire image\\n(Some of the print area may not be filled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imir imagen entera\\n(Puede que parte del área de impresión no esté llena)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the image until the print area is full\\n(Part of the image may be cut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rcar imagen hasta que el área de impresión esté llena\\n(Puede que la imagen quede cortada)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printer's color manageme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 gestión del color de la impreso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imi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r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rt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ra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mag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imágen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BOX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Informa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ón sobre la versió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BOX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0.0.00.00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ón 0.0.00.0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BOX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BOX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08:00Z</dcterms:created>
  <dc:creator>SadabaM</dc:creator>
  <dc:description/>
  <dc:language>en-US</dc:language>
  <cp:lastModifiedBy>SadabaM</cp:lastModifiedBy>
  <cp:lastPrinted>2005-06-23T09:45:00Z</cp:lastPrinted>
  <dcterms:modified xsi:type="dcterms:W3CDTF">2005-06-23T07:57:00Z</dcterms:modified>
  <cp:revision>7</cp:revision>
  <dc:subject/>
  <dc:title/>
</cp:coreProperties>
</file>